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02938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7034725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645067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9672497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8706787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855662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